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625010960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109327979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422650325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566484188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609944623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97455673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955121667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480342436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864769841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369649877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765591299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467625937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11530884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365467124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344096431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161136205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51383663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23235683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979403540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008845175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452560985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2121523863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818468322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535737189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461980194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255682458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334091501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598242276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207360277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796544015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711330097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086427395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74563038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384698239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554674505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618193756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594883258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687750745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515231325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1535457394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439998645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74956143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726399298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003442348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2013263475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353971973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708202626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900002879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452566897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